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4 год и на плановый период </w:t>
        <w:br/>
        <w:t xml:space="preserve">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4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8 845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8 845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4-11-12T12:54:00Z</dcterms:modified>
  <cp:revision>48</cp:revision>
  <dc:subject/>
  <dc:title>Приложение 5</dc:title>
</cp:coreProperties>
</file>